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58912973"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23769875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65367780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21365508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845235851"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590261422"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689025607"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62899900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37351322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846118331"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952495611"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893373132"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75327801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150283125"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90977238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63990575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924184842"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790486818"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129301736"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685970869"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606689266"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353753905"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771921122"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562850492"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2049764552"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633668850"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759999651"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78969391"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232455316"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288231515"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895557429"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641141407"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57624457"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862510624"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